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ĒJUMA SATURS</w:t>
      </w:r>
    </w:p>
    <w:p>
      <w:pPr>
        <w:pStyle w:val="TextBodyIndent"/>
        <w:ind w:left="0" w:hanging="284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ind w:left="0" w:hanging="284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2029"/>
        <w:gridCol w:w="1665"/>
      </w:tblGrid>
      <w:tr>
        <w:trPr>
          <w:trHeight w:val="412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pas nosaukums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pas mark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pas Nr.</w:t>
            </w:r>
          </w:p>
        </w:tc>
      </w:tr>
      <w:tr>
        <w:trPr>
          <w:trHeight w:val="579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lapa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sastāvs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autori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lapa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a saturs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Vispārējā daļa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49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ānošanas un arhitektūras uzdevums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29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skie noteikumi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29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es un sertifikāti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askaidrojuma raksts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144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daļa Ūdensapgāde un kanalizācija (iekšējie tīkli)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144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ŪK daļas vispārējie rādītāji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144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Ūdens ievada mezgls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44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tāva plāns. Kanalizācija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3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3B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stāva plāns. Kanalizācija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4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tāva plāns. Kanalizācija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5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5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stāva plāns. Kanalizācija. Ūdensapgāde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391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6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Jumta stāva plāns. Kanalizācija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7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7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stāva plāns. Ūdensapgāde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8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8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stāva plāns. Ūdensapgāde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9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09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stāva plāns. Ūdensapgāde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10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10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Ūdenapgādes sistēmu izometriskā shēma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11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11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gunsdzēsības ūdensapgādes sistēmas izometriskā shēma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12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adzīves kanalizācijas sistēmas iizometriskā shēma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1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13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13B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tus kanalizācijas sistēmas izometriskā shēma.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14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2_2_TP_ŪK_14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ālu un iekārtu specifikācija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evīzij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9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revīzija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849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Latvijas Lauksaimniecības Universitā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13970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11pt" to="474.25pt,11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w:t>LLU Pārtikas tehnoloģijas fakultāt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83330</wp:posOffset>
              </wp:positionH>
              <wp:positionV relativeFrom="paragraph">
                <wp:posOffset>-50800</wp:posOffset>
              </wp:positionV>
              <wp:extent cx="2286000" cy="1028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right"/>
                            <w:rPr>
                              <w:rFonts w:ascii="Arial" w:hAnsi="Arial" w:cs="Arial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SIA „KOMFORTA STANDRTS”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</w:rPr>
                            <w:t>Skolas iela 5/6 37, Gulbene LV-44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-4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right"/>
                      <w:rPr>
                        <w:rFonts w:ascii="Arial" w:hAnsi="Arial" w:cs="Arial"/>
                        <w:color w:val="80808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SIA „KOMFORTA STANDRTS”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20"/>
                      </w:rPr>
                      <w:t>Skolas iela 5/6 37, Gulbene LV-44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Ēka Nr.2</w:t>
    </w:r>
  </w:p>
  <w:p>
    <w:pPr>
      <w:pStyle w:val="Normal"/>
      <w:autoSpaceDE w:val="false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Times New Roman"/>
      <w:sz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lv-LV" w:bidi="ar-SA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lv-LV"/>
    </w:rPr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  <w:lang w:val="lv-LV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rFonts w:ascii="Arial" w:hAnsi="Arial" w:cs="Arial"/>
      <w:lang w:val="lv-LV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Arial" w:hAnsi="Arial" w:cs="Arial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2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1:00Z</dcterms:created>
  <dc:creator>projektesanas grupa</dc:creator>
  <dc:description/>
  <dc:language>en-US</dc:language>
  <cp:lastModifiedBy>Iveta</cp:lastModifiedBy>
  <cp:lastPrinted>2011-12-07T15:34:00Z</cp:lastPrinted>
  <dcterms:modified xsi:type="dcterms:W3CDTF">2013-07-04T07:02:00Z</dcterms:modified>
  <cp:revision>4</cp:revision>
  <dc:subject/>
  <dc:title>PASKAIDROJUMA  RAKSTS</dc:title>
</cp:coreProperties>
</file>